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2 ноября 2019 г. № 4188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наб. Северной Двины, д. 93, помещение 9-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в связи с признанием аукциона по продаже муниципального имущества, назначенного на 30.10.2019, несостоявшимся (протокол о признании претендентов участниками аукциона от 28.10.2019), и протоколом заседания комиссии по приватизации муниципального имущества муниципального образования "Город Архангельск" от 18.11.2019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в электронной форме нежилого помещения, назначение – нежилое помещение, подвал, общая площадь 110,3 кв.м, кадастровый номер 29:22:040751:320, адрес объекта: </w:t>
      </w:r>
      <w:r>
        <w:rPr>
          <w:bCs/>
          <w:sz w:val="26"/>
          <w:szCs w:val="26"/>
        </w:rPr>
        <w:t>Архангельская область, городской округ "Город Архангельск", г.Архангельск, Октябрьский территориальный округ, наб. Северной Двины, д. 93, помещение 9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2 120 000,00 руб., в том числе НДС –           353 333,33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1 060 000,00 руб., в том числе НДС – 176 666,67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1:29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11-22T12:35:00Z</dcterms:modified>
  <cp:revision>5</cp:revision>
  <dc:subject/>
  <dc:title>ГЛАВА МУНИЦИПАЛЬНОГО ОБРАЗОВАНИЯ</dc:title>
</cp:coreProperties>
</file>